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5636872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8992135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0308995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90706428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983441934"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375219569"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